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>Week 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20"/>
              </w:rPr>
              <w:t>CRAZY HAT DA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686744390"/>
            <w:bookmarkStart w:id="1" w:name="__Fieldmark__0_168674439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686744390"/>
            <w:bookmarkStart w:id="3" w:name="__Fieldmark__1_168674439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686744390"/>
            <w:bookmarkStart w:id="5" w:name="__Fieldmark__2_168674439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686744390"/>
            <w:bookmarkStart w:id="7" w:name="__Fieldmark__3_168674439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686744390"/>
            <w:bookmarkStart w:id="9" w:name="__Fieldmark__4_168674439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686744390"/>
            <w:bookmarkStart w:id="11" w:name="__Fieldmark__5_168674439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686744390"/>
            <w:bookmarkStart w:id="13" w:name="__Fieldmark__6_168674439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686744390"/>
            <w:bookmarkStart w:id="15" w:name="__Fieldmark__7_168674439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686744390"/>
            <w:bookmarkStart w:id="17" w:name="__Fieldmark__8_168674439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686744390"/>
            <w:bookmarkStart w:id="19" w:name="__Fieldmark__9_168674439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686744390"/>
            <w:bookmarkStart w:id="21" w:name="__Fieldmark__10_168674439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686744390"/>
            <w:bookmarkStart w:id="23" w:name="__Fieldmark__11_168674439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686744390"/>
            <w:bookmarkStart w:id="25" w:name="__Fieldmark__12_168674439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686744390"/>
            <w:bookmarkStart w:id="27" w:name="__Fieldmark__13_168674439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686744390"/>
            <w:bookmarkStart w:id="29" w:name="__Fieldmark__14_168674439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686744390"/>
            <w:bookmarkStart w:id="31" w:name="__Fieldmark__15_168674439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686744390"/>
            <w:bookmarkStart w:id="34" w:name="__Fieldmark__16_168674439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686744390"/>
            <w:bookmarkStart w:id="36" w:name="__Fieldmark__17_168674439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686744390"/>
            <w:bookmarkStart w:id="38" w:name="__Fieldmark__18_168674439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686744390"/>
            <w:bookmarkStart w:id="40" w:name="__Fieldmark__19_168674439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686744390"/>
            <w:bookmarkStart w:id="42" w:name="__Fieldmark__20_168674439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686744390"/>
            <w:bookmarkStart w:id="44" w:name="__Fieldmark__21_168674439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686744390"/>
            <w:bookmarkStart w:id="46" w:name="__Fieldmark__22_168674439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686744390"/>
            <w:bookmarkStart w:id="48" w:name="__Fieldmark__23_168674439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686744390"/>
            <w:bookmarkStart w:id="50" w:name="__Fieldmark__24_168674439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686744390"/>
            <w:bookmarkStart w:id="52" w:name="__Fieldmark__25_168674439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686744390"/>
            <w:bookmarkStart w:id="54" w:name="__Fieldmark__27_168674439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686744390"/>
            <w:bookmarkStart w:id="56" w:name="__Fieldmark__28_168674439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686744390"/>
            <w:bookmarkStart w:id="58" w:name="__Fieldmark__29_168674439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686744390"/>
            <w:bookmarkStart w:id="60" w:name="__Fieldmark__30_168674439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686744390"/>
            <w:bookmarkStart w:id="62" w:name="__Fieldmark__31_168674439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azy Hats, play ground field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686744390"/>
            <w:bookmarkStart w:id="64" w:name="__Fieldmark__34_168674439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686744390"/>
            <w:bookmarkStart w:id="66" w:name="__Fieldmark__35_168674439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686744390"/>
            <w:bookmarkStart w:id="68" w:name="__Fieldmark__36_168674439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686744390"/>
            <w:bookmarkStart w:id="70" w:name="__Fieldmark__37_168674439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686744390"/>
            <w:bookmarkStart w:id="72" w:name="__Fieldmark__38_168674439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686744390"/>
            <w:bookmarkStart w:id="74" w:name="__Fieldmark__39_168674439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686744390"/>
            <w:bookmarkStart w:id="76" w:name="__Fieldmark__40_168674439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686744390"/>
            <w:bookmarkStart w:id="78" w:name="__Fieldmark__41_168674439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686744390"/>
            <w:bookmarkStart w:id="80" w:name="__Fieldmark__42_168674439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686744390"/>
            <w:bookmarkStart w:id="82" w:name="__Fieldmark__43_168674439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686744390"/>
            <w:bookmarkStart w:id="84" w:name="__Fieldmark__44_168674439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686744390"/>
            <w:bookmarkStart w:id="86" w:name="__Fieldmark__45_168674439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 2- 6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90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come to school wearing their crazy hats (teachers too). There will be rotations with different activitie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A: La gallinita cieg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B: el trapo roj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C: el gato y el rat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-D: Lleva a colore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GAMES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0:10:00Z</dcterms:created>
  <dc:creator>Ana Maria</dc:creator>
  <dc:description/>
  <cp:keywords/>
  <dc:language>en-US</dc:language>
  <cp:lastModifiedBy>Maria alejandra Ossa forero</cp:lastModifiedBy>
  <cp:lastPrinted>2013-08-20T12:36:00Z</cp:lastPrinted>
  <dcterms:modified xsi:type="dcterms:W3CDTF">2013-09-02T00:16:00Z</dcterms:modified>
  <cp:revision>4</cp:revision>
  <dc:subject/>
  <dc:title/>
</cp:coreProperties>
</file>